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建设工程质量检测机构企业资质审查意见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blHeader w:val="true"/>
          <w:trHeight w:val="5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经济技术开发区华兴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庄河市永恒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节能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北方测盟科技有限公司鞍山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节能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市君发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锦州荣利达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调兵山市成辉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昌图华祥矿业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阔宇商混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铁岭沅隆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0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兴城市中沃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四川九烨华泰建设工程有限公司北票市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永信商品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丹东</w:t>
            </w:r>
            <w:r>
              <w:rPr>
                <w:rFonts w:ascii="微软雅黑" w:hAnsi="微软雅黑" w:cs="微软雅黑" w:eastAsia="微软雅黑"/>
                <w:bCs/>
                <w:kern w:val="0"/>
                <w:szCs w:val="21"/>
              </w:rPr>
              <w:t>闿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安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三丰混凝土预制构件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睿远安全技术检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节能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信嘉奇（大连）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营口信达市政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滨城建设工程检测有限公司开发区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万衡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海城市筑祥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阳忠鹏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 xml:space="preserve">盘锦市混凝土有限公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万佳商品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鸿晟建筑材料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朝阳市凤凰新城热力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喀左县大营子鑫达商砼搅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东港金诚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节能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6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天禹水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合创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鞍山建博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ascii="仿宋_GB2312;仿宋" w:hAnsi="仿宋_GB2312;仿宋" w:cs="宋体;SimSun" w:eastAsia="仿宋_GB2312;仿宋"/>
                  <w:bCs/>
                  <w:kern w:val="0"/>
                  <w:szCs w:val="21"/>
                </w:rPr>
                <w:t>大连渤海检测有限公司</w:t>
              </w:r>
            </w:hyperlink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智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</w:tbl>
    <w:p>
      <w:pPr>
        <w:pStyle w:val="Normal"/>
        <w:spacing w:lineRule="exact" w:line="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135" w:hanging="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59.197.161.2/hz_aeaa/todo/more_manage?parentlink=304B9AA0-7B24-4CA0-B4C8-1A81DBB1E6C2&amp;sonlink=B23D966E-8075-4F9A-A154-1AFF5539C04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2:49:00Z</dcterms:created>
  <dc:creator>1</dc:creator>
  <dc:description/>
  <cp:keywords/>
  <dc:language>en-US</dc:language>
  <cp:lastModifiedBy>lyt</cp:lastModifiedBy>
  <cp:lastPrinted>2021-07-23T10:40:00Z</cp:lastPrinted>
  <dcterms:modified xsi:type="dcterms:W3CDTF">2021-08-09T02:57:00Z</dcterms:modified>
  <cp:revision>2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CB492E6034EE4803B260765CF7A93</vt:lpwstr>
  </property>
  <property fmtid="{D5CDD505-2E9C-101B-9397-08002B2CF9AE}" pid="3" name="KSOProductBuildVer">
    <vt:lpwstr>2052-11.1.0.10495</vt:lpwstr>
  </property>
</Properties>
</file>