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77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海城市筑祥商砼有限公司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val="en-US" w:eastAsia="zh-CN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程大江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辽住建发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包永德、吴比彦、崔天宇、张起迪、代丹、刘迪劳动合同缺页不完整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包永德退休证明字迹模糊不清，无法核对信息的有效性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水泥抗折试验机，抗压夹具检定或校准证书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集料级配检测用摇筛机检定或校准证书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出租方房屋产权证明文件。</w:t>
            </w:r>
          </w:p>
          <w:p>
            <w:pPr>
              <w:pStyle w:val="Normal"/>
              <w:widowControl/>
              <w:ind w:firstLine="210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3:50:00Z</dcterms:created>
  <dc:creator>cui</dc:creator>
  <dc:description/>
  <dc:language>en-US</dc:language>
  <cp:lastModifiedBy>12419</cp:lastModifiedBy>
  <cp:lastPrinted>2020-07-01T15:38:00Z</cp:lastPrinted>
  <dcterms:modified xsi:type="dcterms:W3CDTF">2021-08-03T09:41:41Z</dcterms:modified>
  <cp:revision>2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