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010199    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1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07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27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</w:rPr>
              <w:t>盘锦万佳商品砼有限公司预拌混凝土检测资质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</w:rPr>
              <w:t>设立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雷宁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辽住建发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文件，经审查，该单位提交的申报材料中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服务平台申请表中未填写申请的具体检测范围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申请表主要仪器设备及其检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准一览表中测量范围、自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项目、自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规范名称及编号、备注（比对情况）未按标准填写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、其他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交的租赁协议中出租方与产权所有人不一致，无法确认租赁事项的有效性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5:01:00Z</dcterms:created>
  <dc:creator>cui</dc:creator>
  <dc:description/>
  <dc:language>en-US</dc:language>
  <cp:lastModifiedBy>12419</cp:lastModifiedBy>
  <cp:lastPrinted>2020-07-01T15:38:00Z</cp:lastPrinted>
  <dcterms:modified xsi:type="dcterms:W3CDTF">2021-08-03T09:42:48Z</dcterms:modified>
  <cp:revision>21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