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1010208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</w:t>
      </w:r>
      <w:r>
        <w:rPr/>
        <w:t xml:space="preserve">                      </w:t>
      </w:r>
      <w:r>
        <w:rPr/>
        <w:t>申请技术审查时间：</w:t>
      </w:r>
      <w:r>
        <w:rPr/>
        <w:t xml:space="preserve">2021 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口中实商品混凝土制品有限公司预拌混凝土检测资质（增项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伟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22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申请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要仪器设备及其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一览表中仪器设备测量范围、准确度等级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不确定度填写不正确。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未提交砂石试验用电子天平、量角器、塞尺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证书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8-17T00:59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B0762A81F44B2B8344F99D143F129</vt:lpwstr>
  </property>
  <property fmtid="{D5CDD505-2E9C-101B-9397-08002B2CF9AE}" pid="3" name="KSOProductBuildVer">
    <vt:lpwstr>2052-11.1.0.10700</vt:lpwstr>
  </property>
</Properties>
</file>