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177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海城市筑祥商砼有限公司预拌混凝土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程大江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代丹劳动合同中主要信息未填写。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吴比彦劳动合同未明确工资的支付形式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水泥抗折试验机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或计量检定合格承诺函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租赁合同中出租方与产权所有人不一致，无法确认租赁合同的有效性。</w:t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2:57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7:56:00Z</dcterms:modified>
  <cp:revision>2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