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/>
        <w:t>受理单编号：</w:t>
      </w:r>
      <w:r>
        <w:rPr/>
        <w:t xml:space="preserve">2021010182                    </w:t>
      </w:r>
      <w:r>
        <w:rPr/>
        <w:t>申请技术审查时间：</w:t>
      </w:r>
      <w:r>
        <w:rPr/>
        <w:t xml:space="preserve">2021  </w:t>
      </w:r>
      <w:r>
        <w:rPr/>
        <w:t>年</w:t>
      </w:r>
      <w:r>
        <w:rPr/>
        <w:t xml:space="preserve">8 </w:t>
      </w:r>
      <w:r>
        <w:rPr/>
        <w:t>月</w:t>
      </w:r>
      <w:r>
        <w:rPr/>
        <w:t xml:space="preserve">30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口辽江新型建筑材料有限公司预拌混凝土检测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广萍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需要提供技术负责人变更材料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表八仪器设备 自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项目一栏应填写“校准”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设备校准证书确认表无技术负责人签字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《程序文件》、《质量手册》、《作业指导书》编写不完整、不规范，《程序文件》未明确文件的编号规则；《质量手册》无质量手册批准发布令、试验室公正性声明、试验室主任任命、内审制度、试验检测流程图、报告审核批准签发的规定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46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09-01T06:54:00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FB788DBE34E2C9E4C1162C60C3F19</vt:lpwstr>
  </property>
  <property fmtid="{D5CDD505-2E9C-101B-9397-08002B2CF9AE}" pid="3" name="KSOProductBuildVer">
    <vt:lpwstr>2052-11.1.0.10700</vt:lpwstr>
  </property>
</Properties>
</file>