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53     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9 </w:t>
      </w:r>
      <w:r>
        <w:rPr/>
        <w:t xml:space="preserve">月 </w:t>
      </w:r>
      <w:r>
        <w:rPr/>
        <w:t xml:space="preserve">14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金铎建筑材料有限公司预拌混凝土检测资质（新办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敏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检测机构法定代表人声明中未填写身份证号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技术负责人郭楠试验员证未见原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未上传专业技术人员高振男、谷宪涛、温志敬及刘雪雄毕业证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要仪器设备及其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一览表中只按材料种类，未按检测参数填写，而且只填写了水泥相关参数项目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要仪器设备采用校准，但只上传了证书封面，未上传正文，且未上传校准结果确认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28T01:32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38D26EAB84DB99FFECE3C726D4A51</vt:lpwstr>
  </property>
  <property fmtid="{D5CDD505-2E9C-101B-9397-08002B2CF9AE}" pid="3" name="KSOProductBuildVer">
    <vt:lpwstr>2052-11.1.0.10938</vt:lpwstr>
  </property>
</Properties>
</file>