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建设工程质量检测机构企业资质审查意见</w:t>
      </w:r>
    </w:p>
    <w:p>
      <w:pPr>
        <w:pStyle w:val="Normal"/>
        <w:spacing w:lineRule="exact" w:line="4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4476"/>
        <w:gridCol w:w="1446"/>
        <w:gridCol w:w="1276"/>
        <w:gridCol w:w="1134"/>
      </w:tblGrid>
      <w:tr>
        <w:trPr>
          <w:tblHeader w:val="true"/>
          <w:trHeight w:val="54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序号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机构名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检测业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申请事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审查情况</w:t>
            </w:r>
          </w:p>
        </w:tc>
      </w:tr>
      <w:tr>
        <w:trPr>
          <w:trHeight w:val="54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大连经济技术开发区建民混凝土制造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预拌混凝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4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大连天合建设工程质量检测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地基基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钢结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室内环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4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大连金盈商品混凝土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预拌混凝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新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预拌砂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新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4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大连恒合工程检测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见证取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地基基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4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大连金和砼制品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预拌混凝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预拌砂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4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辽宁海华检测技术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见证取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地基基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4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丹东市方正建筑工程质量检测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地基基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钢结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建筑节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8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海城市筑祥商砼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预拌混凝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9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辽宁省金皓建筑材料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预拌混凝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新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彰武县洪义商砼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预拌混凝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新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绥中聚晟商品混凝土有限责任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预拌混凝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新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抚顺山河预拌混凝土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预拌混凝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营口兴辰商品混凝土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预拌砂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新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绥中聚泽混凝土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预拌混凝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序号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机构名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检测业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申请事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审查情况</w:t>
            </w:r>
          </w:p>
        </w:tc>
      </w:tr>
      <w:tr>
        <w:trPr>
          <w:trHeight w:val="543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4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丹东荣创建筑工程检测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主体结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420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建筑节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抚顺博晟商品混凝土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预拌砂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新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7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营口信达市政工程检测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预拌混凝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新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8</w:t>
            </w:r>
          </w:p>
        </w:tc>
        <w:tc>
          <w:tcPr>
            <w:tcW w:w="4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盘锦辽滨工程检测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见证取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地基基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9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鞍山圣金建筑检测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建筑节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新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葫芦岛鑫隆混凝土有限责任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预拌混凝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增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1</w:t>
            </w:r>
          </w:p>
        </w:tc>
        <w:tc>
          <w:tcPr>
            <w:tcW w:w="4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朝阳市方正工程质量检测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主体结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地基基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建筑节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室内环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钢结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可靠性鉴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市政工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见证取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2</w:t>
            </w:r>
          </w:p>
        </w:tc>
        <w:tc>
          <w:tcPr>
            <w:tcW w:w="4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丹东天圆建筑工程质量检测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见证取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市政工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地基基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建筑幕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室内环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主体结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钢结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建筑节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序号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机构名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检测业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申请事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审查情况</w:t>
            </w:r>
          </w:p>
        </w:tc>
      </w:tr>
      <w:tr>
        <w:trPr>
          <w:trHeight w:val="54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抚顺市建筑科学研究院有限责任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地基基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4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辽宁睿远安全技术检验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室内环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见证取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不合格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02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5:35:00Z</dcterms:created>
  <dc:creator>1</dc:creator>
  <dc:description/>
  <cp:keywords/>
  <dc:language>en-US</dc:language>
  <cp:lastModifiedBy>lyt</cp:lastModifiedBy>
  <cp:lastPrinted>2021-09-08T08:23:00Z</cp:lastPrinted>
  <dcterms:modified xsi:type="dcterms:W3CDTF">2021-11-18T00:24:00Z</dcterms:modified>
  <cp:revision>4</cp:revision>
  <dc:subject/>
  <dc:title>辽宁省建设工程试验室资质审批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