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010004   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2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>01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06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盘锦金堡垒混凝土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预拌混凝土检测、预拌砂浆检测资质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（新办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李怀鹏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根据辽住建发〔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号文件，经审查，该单位提交的申报材料中存在以下问题：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迟双与培训证明毕业学校一致的毕业证书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所有专业技术人员个人社会保险证明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细集料砂子筛的测量范围不正确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水泥细度检测用比表面积测定仪。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、其他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政务服务网申请表第八项“主要仪器设备及其检定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校准一览表”所有检测项目用检测仪器设备比对合格的证明材料。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4:14:00Z</dcterms:created>
  <dc:creator>cui</dc:creator>
  <dc:description/>
  <cp:keywords/>
  <dc:language>en-US</dc:language>
  <cp:lastModifiedBy>郭志慧</cp:lastModifiedBy>
  <cp:lastPrinted>2020-07-01T15:38:00Z</cp:lastPrinted>
  <dcterms:modified xsi:type="dcterms:W3CDTF">2022-01-12T01:21:00Z</dcterms:modified>
  <cp:revision>4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