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2010035 </w:t>
      </w:r>
      <w:r>
        <w:rPr/>
        <w:t xml:space="preserve">                 </w:t>
      </w:r>
      <w:r>
        <w:rPr/>
        <w:t>申请技术审查时间：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锦州缔一建筑安装有限责任公司预拌混凝土检测延期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耿利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辽住建发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[2020]2</w:t>
            </w:r>
            <w:r>
              <w:rPr/>
              <w:t>号文件中没有以下参数，须删除。</w:t>
            </w:r>
          </w:p>
          <w:tbl>
            <w:tblPr>
              <w:tblW w:w="6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6"/>
              <w:gridCol w:w="2551"/>
              <w:gridCol w:w="3077"/>
            </w:tblGrid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检测项目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细集料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氯离子含量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需修改的内容：</w:t>
            </w:r>
          </w:p>
          <w:tbl>
            <w:tblPr>
              <w:tblW w:w="6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6"/>
              <w:gridCol w:w="2551"/>
              <w:gridCol w:w="3077"/>
            </w:tblGrid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修改前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修改后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（粗集料）碱含量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碱活性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二、设备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申请书中未提供“碱活性”使用的检测设备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三、其他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缺少告知承诺书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40"/>
              <w:rPr>
                <w:rFonts w:ascii="宋体;SimSun" w:hAnsi="宋体;SimSun" w:eastAsia="仿宋_GB2312" w:cs="宋体;SimSun"/>
                <w:color w:val="C00000"/>
                <w:kern w:val="0"/>
                <w:sz w:val="44"/>
                <w:szCs w:val="44"/>
              </w:rPr>
            </w:pPr>
            <w:r>
              <w:rPr>
                <w:rFonts w:eastAsia="仿宋_GB2312" w:cs="宋体;SimSun" w:ascii="宋体;SimSun" w:hAnsi="宋体;SimSun"/>
                <w:color w:val="C00000"/>
                <w:kern w:val="0"/>
                <w:sz w:val="44"/>
                <w:szCs w:val="44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00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2-01-25T06:09:00Z</dcterms:modified>
  <cp:revision>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FDE66DBCC43409685040AA5121524</vt:lpwstr>
  </property>
  <property fmtid="{D5CDD505-2E9C-101B-9397-08002B2CF9AE}" pid="3" name="KSOProductBuildVer">
    <vt:lpwstr>2052-11.1.0.11294</vt:lpwstr>
  </property>
</Properties>
</file>