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026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1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1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20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鑫盛建设工程检测有限公司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建筑工程材料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胡光明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" w:hAnsi="仿宋" w:cs="宋体;SimSun" w:eastAsia="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" w:cs="宋体;SimSun" w:ascii="仿宋" w:hAnsi="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56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存在问题如下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未提供王福滨技术负责人任职文件及社保证明。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81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3:42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2-01-25T05:50:0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