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039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2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0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朝阳市建设工程质量检测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建筑工程材料见证取样检测资质（延期）、地基基础工程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李爱军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54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申报的资质审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rPr/>
            </w:pPr>
            <w:r>
              <w:rPr/>
              <w:t>1</w:t>
            </w:r>
            <w:r>
              <w:rPr/>
              <w:t>、以下参数未通过资质认定，须删除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640"/>
              <w:gridCol w:w="2496"/>
              <w:gridCol w:w="2496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资质类别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序号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项目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1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建筑工程材料见证取样检测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管材管件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维卡软化温度</w:t>
                  </w:r>
                </w:p>
              </w:tc>
            </w:tr>
            <w:tr>
              <w:trPr/>
              <w:tc>
                <w:tcPr>
                  <w:tcW w:w="11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2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开关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爬电距离和电气间隙</w:t>
                  </w:r>
                </w:p>
              </w:tc>
            </w:tr>
            <w:tr>
              <w:trPr/>
              <w:tc>
                <w:tcPr>
                  <w:tcW w:w="11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3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阻燃管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耐热性能、自熄时间、电器性能（绝热强度、绝热电阻）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地基基础工程检测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  <w:t>1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  <w:lang w:bidi="ar"/>
                    </w:rPr>
                    <w:t>静力触探检测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交的技术人员李永亮、游泳、李洋洋身份证过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交的技术人员傅强的职称证书中出生年月不合理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75.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，毕业证、试验员证姓名与身份证不一致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未提供技术人员苏叶红的身份证、毕业证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资质申请表的专业技术人员情况总表中填写的许可、狄景江、马秀梅的职称与提交的职称证不一致，许可的学历与提交的毕业证不一致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房屋租赁合同中租期与起止日期矛盾。</w:t>
            </w:r>
          </w:p>
          <w:p>
            <w:pPr>
              <w:pStyle w:val="Normal"/>
              <w:widowControl/>
              <w:ind w:firstLine="440"/>
              <w:rPr>
                <w:rFonts w:ascii="宋体;SimSun" w:hAnsi="宋体;SimSun" w:eastAsia="仿宋_GB2312" w:cs="宋体;SimSun"/>
                <w:color w:val="C00000"/>
                <w:kern w:val="0"/>
                <w:sz w:val="44"/>
                <w:szCs w:val="44"/>
              </w:rPr>
            </w:pPr>
            <w:r>
              <w:rPr>
                <w:rFonts w:eastAsia="仿宋_GB2312" w:cs="宋体;SimSun" w:ascii="宋体;SimSun" w:hAnsi="宋体;SimSun"/>
                <w:color w:val="C00000"/>
                <w:kern w:val="0"/>
                <w:sz w:val="44"/>
                <w:szCs w:val="44"/>
              </w:rPr>
            </w:r>
          </w:p>
        </w:tc>
      </w:tr>
      <w:tr>
        <w:trPr>
          <w:trHeight w:val="133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3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0:35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2-02-28T08:32:00Z</dcterms:modified>
  <cp:revision>1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8FDE66DBCC43409685040AA5121524</vt:lpwstr>
  </property>
  <property fmtid="{D5CDD505-2E9C-101B-9397-08002B2CF9AE}" pid="3" name="KSOProductBuildVer">
    <vt:lpwstr>2052-11.1.0.11294</vt:lpwstr>
  </property>
</Properties>
</file>