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>2022010100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>3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23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铁岭县付瑶商品混凝土有限公司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检测资质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杨淑琴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 xml:space="preserve">1 </w:t>
            </w:r>
            <w:r>
              <w:rPr>
                <w:rFonts w:ascii="仿宋" w:hAnsi="仿宋" w:cs="宋体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水泥细度检测缺少必要设备精度</w:t>
            </w:r>
            <w:r>
              <w:rPr>
                <w:rFonts w:eastAsia="仿宋" w:cs="宋体" w:ascii="仿宋" w:hAnsi="仿宋"/>
                <w:kern w:val="0"/>
                <w:szCs w:val="21"/>
              </w:rPr>
              <w:t>0.01g</w:t>
            </w:r>
            <w:r>
              <w:rPr>
                <w:rFonts w:ascii="仿宋" w:hAnsi="仿宋" w:cs="宋体" w:eastAsia="仿宋"/>
                <w:kern w:val="0"/>
                <w:szCs w:val="21"/>
              </w:rPr>
              <w:t>电子天平，粗集料针片状颗粒含量和压碎指标，缺少必要设备针片状规准仪和压碎值测定仪。申报表中只填写细集料和粗集料“颗粒级配”参数对应的检测设备，其余项目参数未填写。混凝土外加剂和混凝土掺合料除烧失量参数外，其余项目参数未填写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2-03-31T07:58:30Z</dcterms:modified>
  <cp:revision>31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215EF214624C7EAB34CF0B88C39A95</vt:lpwstr>
  </property>
  <property fmtid="{D5CDD505-2E9C-101B-9397-08002B2CF9AE}" pid="3" name="KSOProductBuildVer">
    <vt:lpwstr>2052-11.1.0.11365</vt:lpwstr>
  </property>
</Properties>
</file>