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受理单编号：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2022010124                         </w:t>
      </w:r>
      <w:r>
        <w:rPr>
          <w:rFonts w:ascii="仿宋_GB2312;仿宋" w:hAnsi="仿宋_GB2312;仿宋" w:cs="宋体" w:eastAsia="仿宋_GB2312;仿宋"/>
          <w:kern w:val="0"/>
          <w:szCs w:val="21"/>
        </w:rPr>
        <w:t>申请技术审查时间：</w:t>
      </w:r>
      <w:r>
        <w:rPr>
          <w:rFonts w:eastAsia="仿宋_GB2312;仿宋" w:cs="宋体" w:ascii="仿宋_GB2312;仿宋" w:hAnsi="仿宋_GB2312;仿宋"/>
          <w:kern w:val="0"/>
          <w:szCs w:val="21"/>
        </w:rPr>
        <w:t>2022</w:t>
      </w:r>
      <w:r>
        <w:rPr>
          <w:rFonts w:ascii="仿宋_GB2312;仿宋" w:hAnsi="仿宋_GB2312;仿宋" w:cs="宋体" w:eastAsia="仿宋_GB2312;仿宋"/>
          <w:kern w:val="0"/>
          <w:szCs w:val="21"/>
        </w:rPr>
        <w:t>年</w:t>
      </w:r>
      <w:r>
        <w:rPr>
          <w:rFonts w:eastAsia="仿宋_GB2312;仿宋" w:cs="宋体" w:ascii="仿宋_GB2312;仿宋" w:hAnsi="仿宋_GB2312;仿宋"/>
          <w:kern w:val="0"/>
          <w:szCs w:val="21"/>
        </w:rPr>
        <w:t>4</w:t>
      </w:r>
      <w:r>
        <w:rPr>
          <w:rFonts w:ascii="仿宋_GB2312;仿宋" w:hAnsi="仿宋_GB2312;仿宋" w:cs="宋体" w:eastAsia="仿宋_GB2312;仿宋"/>
          <w:kern w:val="0"/>
          <w:szCs w:val="21"/>
        </w:rPr>
        <w:t>月</w:t>
      </w:r>
      <w:r>
        <w:rPr>
          <w:rFonts w:eastAsia="仿宋_GB2312;仿宋" w:cs="宋体" w:ascii="仿宋_GB2312;仿宋" w:hAnsi="仿宋_GB2312;仿宋"/>
          <w:kern w:val="0"/>
          <w:szCs w:val="21"/>
        </w:rPr>
        <w:t>19</w:t>
      </w:r>
      <w:r>
        <w:rPr>
          <w:rFonts w:ascii="仿宋_GB2312;仿宋" w:hAnsi="仿宋_GB2312;仿宋" w:cs="宋体" w:eastAsia="仿宋_GB2312;仿宋"/>
          <w:kern w:val="0"/>
          <w:szCs w:val="21"/>
        </w:rPr>
        <w:t>日</w:t>
      </w:r>
    </w:p>
    <w:tbl>
      <w:tblPr>
        <w:tblW w:w="924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7297"/>
      </w:tblGrid>
      <w:tr>
        <w:trPr>
          <w:trHeight w:val="505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7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盘锦辽滨鑫诚建筑新材料有限公司预拌混凝土检测资质（延期）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72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申请人</w:t>
            </w:r>
          </w:p>
        </w:tc>
        <w:tc>
          <w:tcPr>
            <w:tcW w:w="7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程杰</w:t>
            </w:r>
          </w:p>
        </w:tc>
      </w:tr>
      <w:tr>
        <w:trPr>
          <w:trHeight w:val="478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</w:t>
            </w:r>
          </w:p>
        </w:tc>
        <w:tc>
          <w:tcPr>
            <w:tcW w:w="7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456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查时限</w:t>
            </w:r>
          </w:p>
        </w:tc>
        <w:tc>
          <w:tcPr>
            <w:tcW w:w="7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2831" w:hRule="atLeas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经审查，该单位提交的资质申报材料存在下问题：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一、仪器设备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、提交的仪器设备校准证书均已超出了证书建议的校准周期。</w:t>
            </w:r>
          </w:p>
          <w:p>
            <w:pPr>
              <w:pStyle w:val="Normal"/>
              <w:spacing w:lineRule="auto" w:line="230" w:before="32" w:after="0"/>
              <w:ind w:right="104" w:hanging="0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spacing w:lineRule="auto" w:line="230" w:before="32" w:after="0"/>
              <w:ind w:right="104" w:hanging="0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spacing w:lineRule="auto" w:line="230" w:before="32" w:after="0"/>
              <w:ind w:right="104" w:hanging="0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spacing w:lineRule="auto" w:line="230" w:before="32" w:after="0"/>
              <w:ind w:right="104" w:hanging="0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spacing w:lineRule="auto" w:line="230" w:before="32" w:after="0"/>
              <w:ind w:right="104" w:hanging="0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spacing w:lineRule="auto" w:line="230" w:before="32" w:after="0"/>
              <w:ind w:right="104" w:hanging="0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spacing w:lineRule="auto" w:line="230" w:before="32" w:after="0"/>
              <w:ind w:right="104" w:hanging="0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spacing w:lineRule="auto" w:line="230" w:before="32" w:after="0"/>
              <w:ind w:right="104" w:hanging="0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spacing w:lineRule="auto" w:line="230" w:before="32" w:after="0"/>
              <w:ind w:right="104" w:hanging="0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spacing w:lineRule="auto" w:line="230" w:before="32" w:after="0"/>
              <w:ind w:right="104" w:hanging="0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spacing w:lineRule="auto" w:line="230" w:before="32" w:after="0"/>
              <w:ind w:right="104" w:hanging="0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spacing w:lineRule="auto" w:line="230" w:before="32" w:after="0"/>
              <w:ind w:right="104" w:hanging="0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spacing w:lineRule="auto" w:line="230" w:before="32" w:after="0"/>
              <w:ind w:right="104" w:hanging="0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spacing w:lineRule="auto" w:line="230" w:before="32" w:after="0"/>
              <w:ind w:right="104" w:hanging="0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spacing w:lineRule="auto" w:line="230" w:before="32" w:after="0"/>
              <w:ind w:right="104" w:hanging="0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spacing w:lineRule="auto" w:line="230" w:before="32" w:after="0"/>
              <w:ind w:right="104" w:hanging="0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spacing w:lineRule="auto" w:line="230" w:before="32" w:after="0"/>
              <w:ind w:right="104" w:hanging="0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spacing w:lineRule="auto" w:line="230" w:before="32" w:after="0"/>
              <w:ind w:right="104" w:hanging="0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spacing w:lineRule="auto" w:line="230" w:before="32" w:after="0"/>
              <w:ind w:right="104" w:hanging="0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39" w:hRule="atLeas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备注</w:t>
            </w:r>
          </w:p>
        </w:tc>
        <w:tc>
          <w:tcPr>
            <w:tcW w:w="7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733" w:hRule="atLeas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专家签字</w:t>
            </w:r>
          </w:p>
        </w:tc>
        <w:tc>
          <w:tcPr>
            <w:tcW w:w="7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340"/>
        <w:ind w:right="448" w:firstLine="12600"/>
        <w:jc w:val="righ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（</w:t>
      </w:r>
    </w:p>
    <w:sectPr>
      <w:type w:val="nextPage"/>
      <w:pgSz w:w="11906" w:h="16838"/>
      <w:pgMar w:left="1753" w:right="1753" w:gutter="0" w:header="0" w:top="312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7:17:00Z</dcterms:created>
  <dc:creator>cui</dc:creator>
  <dc:description/>
  <dc:language>en-US</dc:language>
  <cp:lastModifiedBy>12419</cp:lastModifiedBy>
  <cp:lastPrinted>2021-09-13T12:52:00Z</cp:lastPrinted>
  <dcterms:modified xsi:type="dcterms:W3CDTF">2022-04-25T03:53:16Z</dcterms:modified>
  <cp:revision>5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59D51D4E67489F8C4204D1E17B53F2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NzFkZDQ4OWUxYWM0NDQ1NzcxZjUwMmE2OGVjYzJjNGYifQ==</vt:lpwstr>
  </property>
</Properties>
</file>