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2010133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2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04 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2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大连鑫盛建设工程检测有限公司建筑节能检测资质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延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主体结构工程现场检测资质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延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）、建筑幕墙工程检测资质（延期）、钢结构工程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胡光明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85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审查，该单位提交的资质申报材料中存在以下问题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交的资质认定附表中节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JGJ 144-20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JGJ 110-20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建筑幕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/T15227-20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钢结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50205-200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标准均已废止，须提交标准变更证明文件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建筑幕墙工程检测缺少一名检测人员试验员证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主体结构工程现场检测人员宋军缺少养老保险缴费证明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00:00Z</dcterms:created>
  <dc:creator>cui</dc:creator>
  <dc:description/>
  <dc:language>en-US</dc:language>
  <cp:lastModifiedBy>慧</cp:lastModifiedBy>
  <cp:lastPrinted>2020-07-01T15:38:00Z</cp:lastPrinted>
  <dcterms:modified xsi:type="dcterms:W3CDTF">2022-04-25T04:15:55Z</dcterms:modified>
  <cp:revision>9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0467C41D460FB63CCF9D5632A8A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