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34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4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沈阳琦盛商砼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检测资质（新办）、预拌砂浆检测资质（新办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由春元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64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以下参数为辽住建发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[2020]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号文件要求必须具备的参数，该机构未申请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1080"/>
              <w:gridCol w:w="2105"/>
              <w:gridCol w:w="2106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涉及资质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建筑砂浆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分层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以下参数需修改。</w:t>
            </w:r>
          </w:p>
          <w:tbl>
            <w:tblPr>
              <w:tblW w:w="67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1080"/>
              <w:gridCol w:w="2105"/>
              <w:gridCol w:w="2106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涉及资质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修改前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预拌混凝土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离子含量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氯离子含量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硫化物含量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硫酸盐含量</w:t>
                  </w:r>
                </w:p>
              </w:tc>
            </w:tr>
            <w:tr>
              <w:trPr/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硫化物含量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硫酸盐含量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砂浆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建筑砂浆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抗压强度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强度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砂浆配合比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kern w:val="0"/>
                      <w:szCs w:val="21"/>
                    </w:rPr>
                    <w:t>配合比设计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技术人员的劳动合同、养老保险缴费证明；未提供技术人员朴洪立、吴晶、杨红娟、曹永雷的毕业证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仪器设备的检定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资质申请表的检测机构法定代表人声明（表一）、法定代表人基本情况表（表三）中法定代表人姓名与营业执照及身份证不一致；机构基本情况表（表二）中工作面积未填写；法定代表人基本情况表（表三）中法定代表人工作简历过于简单，须补充其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月以前的工作经历；主要仪器设备及其校准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一览表（表八）填写不规范：检测参数与表五（申请的具体检测范围）不一致，部分设备技术指标填写不正确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9:03:00Z</dcterms:created>
  <dc:creator>cui</dc:creator>
  <dc:description/>
  <dc:language>en-US</dc:language>
  <cp:lastModifiedBy>12419</cp:lastModifiedBy>
  <cp:lastPrinted>2018-12-08T10:51:00Z</cp:lastPrinted>
  <dcterms:modified xsi:type="dcterms:W3CDTF">2022-04-25T03:54:29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803CB247C4DC08CCF632F1DD1F71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