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22010112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月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葫芦岛连鑫混凝土有限公司预拌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砂浆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谢宝田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42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未提供黄丽社会保险证明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请书表八中所有电子天平、电子台秤的准确度等级未填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请书表八中细集料、粗集料检测缺少测量范围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kg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分度值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g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的秤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其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、未提供房屋产权证明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慧</cp:lastModifiedBy>
  <cp:lastPrinted>2018-12-08T10:51:00Z</cp:lastPrinted>
  <dcterms:modified xsi:type="dcterms:W3CDTF">2022-05-16T01:13:44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