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2010097  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    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</w:rPr>
        <w:t>5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15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建平县筑源混凝土有限公司预拌混凝土检测资质（延期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王浩楠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64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供的技术人员龚艳飞、刘勇、安东、刘立超的毕业证；未提供的技术人员龚艳飞的劳动合同；未提供技术人员刘勇的养老保险缴费证明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提交的技术人员养老保险缴费证明无缴费月份、社保部门印章等信息，须提供统一制式企业职工基本养老保险缴费证明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提交的沸煮箱、含气量测定仪、水泥胶砂搅拌机、箱式电阻炉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校准证书不能有效指导相关试验检测工作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供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45μm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和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80μm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方孔筛、李氏密度瓶、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500mL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容量瓶、针片状规准仪、压碎指标仪的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交原资质证书，无法确认延期参数范围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未提交告知承诺书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4:39:00Z</dcterms:created>
  <dc:creator>cui</dc:creator>
  <dc:description/>
  <dc:language>en-US</dc:language>
  <cp:lastModifiedBy>慧</cp:lastModifiedBy>
  <cp:lastPrinted>2018-12-08T10:51:00Z</cp:lastPrinted>
  <dcterms:modified xsi:type="dcterms:W3CDTF">2022-05-20T01:29:06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