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2022010080  </w:t>
      </w:r>
      <w:r>
        <w:rPr>
          <w:rFonts w:eastAsia="仿宋_GB2312" w:cs="宋体" w:ascii="仿宋_GB2312" w:hAnsi="仿宋_GB2312"/>
          <w:kern w:val="0"/>
          <w:szCs w:val="21"/>
        </w:rPr>
        <w:t xml:space="preserve">     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kern w:val="0"/>
          <w:szCs w:val="21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2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喀左县工程质量监督站检测中心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见证取样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检测资质（</w:t>
            </w:r>
            <w:r>
              <w:rPr>
                <w:rFonts w:ascii="仿宋_GB2312" w:hAnsi="仿宋_GB2312" w:cs="宋体" w:eastAsia="仿宋_GB2312"/>
                <w:bCs/>
                <w:kern w:val="0"/>
                <w:sz w:val="18"/>
                <w:szCs w:val="18"/>
              </w:rPr>
              <w:t>延期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孙玉清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85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审查，该单位提交的资质申报材料中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提交的资质认定附表中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混凝土</w:t>
            </w:r>
            <w:r>
              <w:rPr>
                <w:rFonts w:cs="宋体" w:ascii="宋体" w:hAnsi="宋体"/>
                <w:szCs w:val="21"/>
              </w:rPr>
              <w:t>GB/T50080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2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cs="宋体" w:ascii="宋体" w:hAnsi="宋体"/>
                <w:szCs w:val="21"/>
              </w:rPr>
              <w:t>GB/T50081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钢材与连接</w:t>
            </w:r>
            <w:r>
              <w:rPr>
                <w:rFonts w:cs="宋体" w:ascii="宋体" w:hAnsi="宋体"/>
                <w:szCs w:val="21"/>
              </w:rPr>
              <w:t>GB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499.2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GB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499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GB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3788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JGJ 107-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砌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GB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968-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，瓷砖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GB/T3810.3-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GB/T3810.12-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GB/T3810.4-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保温材料</w:t>
            </w:r>
            <w:r>
              <w:rPr>
                <w:rFonts w:cs="宋体" w:ascii="宋体" w:hAnsi="宋体"/>
                <w:szCs w:val="21"/>
              </w:rPr>
              <w:t>GB/T8813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土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GB/T50123-1999,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建筑门窗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GB/T7106-2008,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管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GB/T6111-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，散热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JG 2-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7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JG143-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GB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913-20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0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等标准均已废止，须提交标准变更证明文件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JG149-200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作废后没有替代标准应删除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申请书中专业技术人员情况总表中没有技术负责人李春雨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三、其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、未提供主要检测仪器、设备清单及其计量检定合格证书或承诺函，固定办公、试验场所的图纸，试验仪器、设备位置图，房屋产权证明或租赁证明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检测技术人员名册、身份证、劳动合同、社会保险证明、学历证明、职称证明、执业资格证书、检测技术培训证明网上申报位置错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慧</cp:lastModifiedBy>
  <cp:lastPrinted>2020-07-01T15:38:00Z</cp:lastPrinted>
  <dcterms:modified xsi:type="dcterms:W3CDTF">2022-05-20T01:30:48Z</dcterms:modified>
  <cp:revision>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0467C41D460FB63CCF9D5632A8A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NzFkZDQ4OWUxYWM0NDQ1NzcxZjUwMmE2OGVjYzJjNGYifQ==</vt:lpwstr>
  </property>
</Properties>
</file>