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201     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4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力诚混凝土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检测资质（延期）、预拌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宫文国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原资质证书中没有以下参数，需删除。</w:t>
            </w:r>
          </w:p>
          <w:tbl>
            <w:tblPr>
              <w:tblW w:w="6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1417"/>
              <w:gridCol w:w="3314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资质证书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参</w:t>
                  </w: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  <w:lang w:val="en-US" w:eastAsia="zh-CN"/>
                    </w:rPr>
                    <w:t>数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预拌砂浆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建筑砂浆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拌合物中氯离子含量</w:t>
                  </w:r>
                </w:p>
              </w:tc>
            </w:tr>
          </w:tbl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申请书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填写不完整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申请书表七，王丽芳身份证号码，刘海南、宋炎晓、宋雪梅、宫文国专业填写与提供资料不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王丽芳、刘海南、宋炎晓、宋雪梅、宫文国岗位证书或检测技术培训资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三、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水泥试模、砂浆试模、混凝土试模计量溯源合格承诺书或检定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0:40:00Z</dcterms:created>
  <dc:creator>cui</dc:creator>
  <dc:description/>
  <dc:language>en-US</dc:language>
  <cp:lastModifiedBy>慧</cp:lastModifiedBy>
  <cp:lastPrinted>2018-12-08T10:51:00Z</cp:lastPrinted>
  <dcterms:modified xsi:type="dcterms:W3CDTF">2022-07-11T07:25:36Z</dcterms:modified>
  <cp:revision>5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