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>2023010005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   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3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00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盘锦彤宁工程检测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市政工程材料见证取样检测资质（新办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张丹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未按照初次审查意见“提供的韩明龙毕业证在学信网上查不到，涉嫌伪造文件，请提供释疑资料”的要求提供有效的释疑资料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慧</cp:lastModifiedBy>
  <cp:lastPrinted>2018-12-08T10:51:00Z</cp:lastPrinted>
  <dcterms:modified xsi:type="dcterms:W3CDTF">2023-01-16T06:53:53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B189E56D54C64AE5655FC100F2224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